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560440709"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59676965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